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C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CO D.P.I. di III catego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metto MSA F1SF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COLORE :</w:t>
            </w:r>
            <w:r>
              <w:rPr>
                <w:rFonts w:cs="Arial" w:ascii="Arial" w:hAnsi="Arial"/>
              </w:rPr>
              <w:t xml:space="preserve"> Ross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MATERIALE: </w:t>
            </w:r>
            <w:r>
              <w:rPr>
                <w:rFonts w:cs="Arial" w:ascii="Arial" w:hAnsi="Arial"/>
              </w:rPr>
              <w:t>Schermo facciale, trasparente o con rivestimento metallico, approvato secondo EN 14458 per una maggiore protezione del viso. Visore oculare interno per soccorso e altre operazioni Interfaccia sottogola, regolabile in base alla morfologia dell'operatore (4 posizioni) Sottogola a 3 punti con fibbia automatica e cinghie regolabili per stabilità ottimale. Bardatura in rete per un comfort ottimale Imbottitura per l’assorbimento degli urti con strato in aramide per una maggiore protezione termica e meccanica Imbottitura di comfort in gommapiu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Supporto per lampada completo di lampada MSA Gallet modello XP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utto, corredato dai certificato di omologazione e dal libretto di istruzioni all’uso, manutenzione , conservazione, ecc. in lingua italia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B. la foto è puramente indicativa attenersi alla descrizione tecnic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71700" cy="238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4:00Z</dcterms:created>
  <dc:creator>antincendio</dc:creator>
  <dc:description/>
  <cp:keywords/>
  <dc:language>en-US</dc:language>
  <cp:lastModifiedBy>ora821</cp:lastModifiedBy>
  <dcterms:modified xsi:type="dcterms:W3CDTF">2010-02-18T11:30:00Z</dcterms:modified>
  <cp:revision>9</cp:revision>
  <dc:subject/>
  <dc:title>SCHEDA TECNICA “ B “</dc:title>
</cp:coreProperties>
</file>